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7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Wett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bschlussstund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појмове из различитих области које су научили током школске годин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временске прилик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појмове из различитих обла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временске прили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зива их да отворе радне свеске на страни 33, како би урадили задатак 5. Ученици ће дописати реченице које означавају временске прилике. Док ученици допуњавају реченице, наставник их обилази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Када ученици испишу све реченице, наставник их позива да их прочитају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egneris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Es regne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Es ist windig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s ist sonnig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Наставник позива ученике да понове речи из лекције 4 ”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kaufe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” и из лекције 5 ”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Wette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”, тако што ће превести речник из уџбеника на странама 95 и 9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Сваки ученик чита по једну реч и преводи, а наставник похваљује ученике и помаже и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34, како би урадили задатак 6. Ученици треба да нацртају и да напишу шта највише воле од понуђених појмова. Наставник обилази ученике док раде задатак и пита их шта су нацртали и написали. Наставник похваљује ученике и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који желе да изађу испред табле и да покажу најомиљенију ствар коју су нацртали и да кажу на немачком језику шта је то. Ученици се јављају и излазе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35:00Z</dcterms:created>
  <dc:creator>Vera Scekic</dc:creator>
  <dc:description/>
  <cp:keywords/>
  <dc:language>en-US</dc:language>
  <cp:lastModifiedBy>Microsoft Office User</cp:lastModifiedBy>
  <dcterms:modified xsi:type="dcterms:W3CDTF">2021-02-08T09:42:00Z</dcterms:modified>
  <cp:revision>9</cp:revision>
  <dc:subject/>
  <dc:title/>
</cp:coreProperties>
</file>